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507438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5308602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8694688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98420425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